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786480655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660039694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140877925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050186525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740089519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023218623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32320267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019332970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316511988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99327657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